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t>Science Resource Center</w:t>
        <w:tab/>
        <w:tab/>
        <w:tab/>
        <w:tab/>
        <w:tab/>
        <w:tab/>
        <w:tab/>
      </w:r>
    </w:p>
    <w:p>
      <w:pPr>
        <w:pStyle w:val="Normal"/>
        <w:ind w:right="-720" w:hanging="0"/>
        <w:rPr/>
      </w:pPr>
      <w:r>
        <w:rPr/>
        <w:t>35 Commerce Way Suite 2</w:t>
        <w:tab/>
        <w:tab/>
        <w:tab/>
        <w:tab/>
        <w:tab/>
      </w:r>
    </w:p>
    <w:p>
      <w:pPr>
        <w:pStyle w:val="Normal"/>
        <w:ind w:right="-720" w:hanging="0"/>
        <w:rPr/>
      </w:pPr>
      <w:r>
        <w:rPr/>
        <w:t>Dover,  DE  19901</w:t>
        <w:tab/>
        <w:tab/>
        <w:tab/>
        <w:tab/>
        <w:tab/>
        <w:tab/>
        <w:tab/>
      </w:r>
    </w:p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Heading1"/>
        <w:ind w:right="-720" w:hanging="0"/>
        <w:rPr/>
      </w:pPr>
      <w:r>
        <w:rPr/>
        <w:t>Our Genes, Our Selves</w:t>
      </w:r>
    </w:p>
    <w:p>
      <w:pPr>
        <w:pStyle w:val="Normal"/>
        <w:ind w:right="-72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2"/>
        <w:ind w:right="-720" w:hanging="0"/>
        <w:rPr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 xml:space="preserve">Item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Heading2"/>
        <w:ind w:right="-720" w:hanging="0"/>
        <w:rPr>
          <w:rFonts w:eastAsia="Arial Unicode MS"/>
          <w:u w:val="single"/>
        </w:rPr>
      </w:pPr>
      <w:r>
        <w:rPr/>
        <w:tab/>
        <w:tab/>
        <w:tab/>
        <w:tab/>
        <w:tab/>
        <w:tab/>
        <w:tab/>
        <w:t xml:space="preserve">                                       Quantity Returned</w:t>
      </w:r>
    </w:p>
    <w:p>
      <w:pPr>
        <w:pStyle w:val="Normal"/>
        <w:ind w:right="-720" w:hanging="0"/>
        <w:rPr/>
      </w:pPr>
      <w:r>
        <w:rPr/>
        <w:t>______   _______          1</w:t>
        <w:tab/>
        <w:tab/>
        <w:t>“How Do Your Genes Fit” Video                          _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0 </w:t>
        <w:tab/>
        <w:tab/>
        <w:t>Student Books                                                        _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8 </w:t>
        <w:tab/>
        <w:tab/>
        <w:t>Droppers, plastic                                                     _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8 </w:t>
        <w:tab/>
        <w:tab/>
        <w:t>Disks, plastic, pack of 30 blue and 20 orange        _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1 </w:t>
        <w:tab/>
        <w:tab/>
        <w:t>Disks, plastic, pack of 12 blue and 12 orange        _______</w:t>
      </w:r>
    </w:p>
    <w:p>
      <w:pPr>
        <w:pStyle w:val="Normal"/>
        <w:ind w:right="-720" w:hanging="0"/>
        <w:rPr/>
      </w:pPr>
      <w:r>
        <w:rPr/>
        <w:t>______   _______</w:t>
        <w:tab/>
        <w:t xml:space="preserve">  16</w:t>
        <w:tab/>
        <w:tab/>
        <w:t>Permanent ink markers                                           _______</w:t>
      </w:r>
    </w:p>
    <w:p>
      <w:pPr>
        <w:pStyle w:val="Normal"/>
        <w:ind w:right="-720" w:hanging="0"/>
        <w:rPr/>
      </w:pPr>
      <w:r>
        <w:rPr/>
        <w:t>______   _______</w:t>
        <w:tab/>
        <w:t xml:space="preserve">  16</w:t>
        <w:tab/>
        <w:tab/>
        <w:t>Meter tapes                                                              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  <w:t>Residual Consumable (Unused portions may be securely packaged and returned with kit)</w:t>
      </w:r>
    </w:p>
    <w:p>
      <w:pPr>
        <w:pStyle w:val="Normal"/>
        <w:ind w:right="-720" w:hanging="0"/>
        <w:rPr/>
      </w:pPr>
      <w:r>
        <w:rPr/>
        <w:t>______   _______</w:t>
        <w:tab/>
        <w:t xml:space="preserve">   8</w:t>
        <w:tab/>
        <w:tab/>
        <w:t>Packs of color pencils                                              _______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50</w:t>
        <w:tab/>
        <w:tab/>
        <w:t>Paper clips, yellow                                                   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40 </w:t>
        <w:tab/>
        <w:tab/>
        <w:t>Petri dishes, plastic, clear                                         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40</w:t>
        <w:tab/>
        <w:tab/>
        <w:t>Petri dishes, plastic, black                                        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Balls, foam, 1 inch                                                    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6</w:t>
        <w:tab/>
        <w:tab/>
        <w:t xml:space="preserve">Balls, foam, 1-1/2 inch                                              ______                                                           </w:t>
      </w: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0 </w:t>
        <w:tab/>
        <w:tab/>
        <w:t>Control Paper                                                            ______</w:t>
      </w:r>
    </w:p>
    <w:p>
      <w:pPr>
        <w:pStyle w:val="Normal"/>
        <w:ind w:right="-720" w:hanging="0"/>
        <w:rPr/>
      </w:pPr>
      <w:r>
        <w:rPr/>
        <w:t>______   ______</w:t>
        <w:tab/>
        <w:t xml:space="preserve">  120 </w:t>
        <w:tab/>
        <w:tab/>
        <w:t>Germinating paper circles                                         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0</w:t>
        <w:tab/>
        <w:tab/>
        <w:t>PTC paper                                                                 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Cups, plastic, 9 oz.                                                    ______</w:t>
      </w:r>
    </w:p>
    <w:p>
      <w:pPr>
        <w:pStyle w:val="Normal"/>
        <w:ind w:right="-720" w:hanging="0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</w:t>
      </w:r>
      <w:r>
        <w:rPr>
          <w:i/>
        </w:rPr>
        <w:tab/>
        <w:tab/>
      </w:r>
      <w:r>
        <w:rPr/>
        <w:t>Nicotiana seeds                                                         ______</w:t>
      </w:r>
    </w:p>
    <w:p>
      <w:pPr>
        <w:pStyle w:val="Normal"/>
        <w:ind w:right="-720" w:hanging="0"/>
        <w:rPr/>
      </w:pPr>
      <w:r>
        <w:rPr/>
        <w:t xml:space="preserve">______   _______         100 </w:t>
        <w:tab/>
        <w:tab/>
        <w:t>Brass fasteners, round head                                      ______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16</w:t>
        <w:tab/>
        <w:tab/>
        <w:t>Pipe cleaners, blue                                                    ______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16</w:t>
        <w:tab/>
        <w:tab/>
        <w:t>Pipe cleaners, orange                                                ______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60</w:t>
        <w:tab/>
        <w:tab/>
        <w:t>Straws, blue                                                               ______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50</w:t>
        <w:tab/>
        <w:tab/>
        <w:t xml:space="preserve">Straws, green                                                             ______                                                                                                                  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40</w:t>
        <w:tab/>
        <w:tab/>
        <w:t>Straws, red                                                                 ______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40</w:t>
        <w:tab/>
        <w:tab/>
        <w:t>Thumbtacks, blue                                                      ______</w:t>
      </w:r>
    </w:p>
    <w:p>
      <w:pPr>
        <w:pStyle w:val="Normal"/>
        <w:ind w:right="-720" w:hanging="0"/>
        <w:rPr/>
      </w:pPr>
      <w:r>
        <w:rPr/>
        <w:t xml:space="preserve">______   _______ </w:t>
        <w:tab/>
        <w:t xml:space="preserve">  100</w:t>
        <w:tab/>
        <w:tab/>
        <w:t>Toothpicks, wooden                                                  ______</w:t>
      </w:r>
    </w:p>
    <w:p>
      <w:pPr>
        <w:pStyle w:val="Normal"/>
        <w:ind w:right="-720" w:hanging="0"/>
        <w:rPr/>
      </w:pPr>
      <w:r>
        <w:rPr/>
        <w:t>______   _______</w:t>
        <w:tab/>
        <w:t xml:space="preserve">   1</w:t>
        <w:tab/>
        <w:tab/>
        <w:t>Pack of graph paper                                                  ______</w:t>
      </w:r>
    </w:p>
    <w:p>
      <w:pPr>
        <w:pStyle w:val="Normal"/>
        <w:ind w:right="-720" w:hanging="0"/>
        <w:rPr/>
      </w:pPr>
      <w:r>
        <w:rPr/>
        <w:t>______   _______</w:t>
        <w:tab/>
        <w:t xml:space="preserve">   6</w:t>
        <w:tab/>
        <w:tab/>
        <w:t xml:space="preserve">Rolls of transparent tape                                          _______                                            </w:t>
      </w: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                                                                                                      </w:t>
      </w: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01:00Z</dcterms:created>
  <dc:creator>gsharp</dc:creator>
  <dc:description/>
  <cp:keywords/>
  <dc:language>en-US</dc:language>
  <cp:lastModifiedBy>Edward McGrath</cp:lastModifiedBy>
  <cp:lastPrinted>2008-02-28T13:16:00Z</cp:lastPrinted>
  <dcterms:modified xsi:type="dcterms:W3CDTF">2010-06-22T20:01:00Z</dcterms:modified>
  <cp:revision>2</cp:revision>
  <dc:subject/>
  <dc:title>Foundations of Chemistry</dc:title>
</cp:coreProperties>
</file>